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 декабря 2020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Совет Школьненского сельского поселения Белореченского района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11 ноября 2020 года № 66 «Об обнародовании проекта решения </w:t>
      </w: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бюджете Школьненского сельского поселения Белореченского района на 2021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 бюджете Школьненского сельского поселения Белореченского района на 2021 год»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ссмотрение проекта бюджета Школьненского сельского поселения Белореченского района на 2021 год»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b/>
          <w:sz w:val="28"/>
          <w:szCs w:val="28"/>
        </w:rPr>
        <w:t>-</w:t>
        <w:tab/>
        <w:t>доходная часть бюджета Школьненского сельского поселения Белореченского района на 2021 го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ная часть бюджета Школьненского сельского поселения Белореченского района на 2021 год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народование информации о публичных слушания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бюджета Школьненского сельского поселения Белореченского района на 2021 год» ИНФОРМИРУЕТ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</w:t>
      </w:r>
      <w:r>
        <w:rPr>
          <w:sz w:val="28"/>
          <w:szCs w:val="28"/>
        </w:rPr>
        <w:t>Ильичева Л.В. – заместитель председателя Совета Школьненского сельского поселения, председатель комиссии, Реброва М.А. –  депутат Совета Школьненского сельского поселения, председатель планово-бюджетной комиссии, Нуштаев С.Н. – депутат Совета Школьненского сельского поселения, Погиба О.А. – депутат Совета Школьненского сельского поселения, Романенко Л.Н. – депутат Совета Школьненского сельского поселения,  Колос К.С..- исполняющий обязанности главы Школьненского сельского поселения,  Петрикина Л.В. – специалист общего отдела Школьненского сельского поселения секретарь комиссии,</w:t>
      </w:r>
      <w:r>
        <w:rPr>
          <w:b/>
          <w:sz w:val="28"/>
          <w:szCs w:val="28"/>
        </w:rPr>
        <w:t xml:space="preserve"> создан решение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Школьненского сельского поселения Белореченского района 11 ноября 2020 года № 66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42"/>
        <w:gridCol w:w="628"/>
        <w:gridCol w:w="2840"/>
        <w:gridCol w:w="2570"/>
        <w:gridCol w:w="687"/>
      </w:tblGrid>
      <w:tr>
        <w:trPr>
          <w:tblHeader w:val="true"/>
          <w:trHeight w:val="593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бюджета Школьненского сельского поселения Белореченского района на 2021г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Школьненского сельского поселения Белореченского района на 2021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як С.А. начальник финансового отдела администрации Великовечненского сельского поселения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Л.В.Ильичев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20-12-02T10:23:00Z</dcterms:modified>
  <cp:revision>45</cp:revision>
  <dc:subject/>
  <dc:title>Заключение о результатах </dc:title>
</cp:coreProperties>
</file>